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ПЛА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административного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гламен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ланского сельсовета Неверкинского района Пензенской области 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от 06.06.2019 № 59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Пла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постановл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веркинского района Пензенской област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>от 22.08.2019 № 70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Реестра муниципальных услуг Планского сельсовета Неверк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23, 29 Устава Планского сельсовета Неверкинского района Пензенской обла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Планского сельсовета Неверк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административный регламент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информационном бюллетене Планского сельсовета Неверкинского района Пензенской области «</w:t>
      </w:r>
      <w:r>
        <w:rPr>
          <w:rFonts w:cs="Times New Roman" w:ascii="Times New Roman" w:hAnsi="Times New Roman"/>
          <w:color w:val="FF0000"/>
          <w:sz w:val="28"/>
          <w:szCs w:val="28"/>
        </w:rPr>
        <w:t>ВЕ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и разместить на официальном сайте администрации Планского сельсовета Неверкинского района Пензенской области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Планского сельсовета Неверкинского района Пензенской области.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ского сельсовета                                                                А.А.Солодов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 </w:t>
      </w:r>
    </w:p>
    <w:p>
      <w:pPr>
        <w:pStyle w:val="Normal"/>
        <w:spacing w:lineRule="auto" w:line="240" w:before="0" w:after="0"/>
        <w:ind w:firstLine="736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ского сельсовета Неверкинского района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нзенской област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22.08.2019 № 71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ДМИНИСТРАТИВНЫЙ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3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 регулир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1. Административный регламент по предоставлению муниципальной услуги «Согласование создания места (площадки) накопления твердых коммунальных отходов» (далее -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План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верк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йона Пензенской области (далее - Администрация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уг заяв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2. Заявителями при предоставлении муниципальной услуги являются следующие лица (далее – заявител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2.1. лица, на которых в соответствии с законодательством Российской Федерации возложена обязанность по созданию места (площадки) накопления твердых коммунальных отх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2.2. их уполномоче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3.4. посредством размещения информации на официальном сайте Администрации в информационно-телекоммуникационной сет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Интернет»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ли) в информационной системе «Региональный портал государственных и муниципальных услуг Пензенской области (gosuslugi.pnzreg.ru) (далее – Региональный порта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Едином портале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) круг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spacing w:lineRule="exact" w:line="298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е работы Администрации и муниципального автономного учреждения «Многофункциональный центр предоставления государственных и муниципальных услуг» (далее - МФЦ), справочных телефонах Администрации, адресе официального сайта Администрации в информационно-телекоммуникационной сети «Интернет»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в обязательном порядке размещается в региональной государственной информационной системе «Портал государственных и муниципальных услуг (функций) Пензенской области», а также на официальном сайте Администрации в информационно-телекоммуникационной сети «Интернет» по адресу: </w:t>
      </w:r>
      <w:r>
        <w:rPr>
          <w:rFonts w:cs="Times New Roman" w:ascii="Times New Roman" w:hAnsi="Times New Roman"/>
          <w:color w:val="FF0000"/>
          <w:sz w:val="24"/>
          <w:szCs w:val="24"/>
        </w:rPr>
        <w:t>http://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plan</w:t>
      </w:r>
      <w:r>
        <w:rPr>
          <w:rFonts w:cs="Times New Roman" w:ascii="Times New Roman" w:hAnsi="Times New Roman"/>
          <w:color w:val="FF0000"/>
          <w:sz w:val="24"/>
          <w:szCs w:val="24"/>
        </w:rPr>
        <w:t>.rnever.pnzreg.ru/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официальном сайте Администрации в информационно-телекоммуникационной сети «Интернет» и в региональной государственной информационной системе «Портал государственных и муниципальных услуг (функций) Пензе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 вправе получить муниципальную услугу через МФЦ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: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6" w:leader="none"/>
          <w:tab w:val="left" w:pos="1071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в информационно-телекоммуникационной сети «Интернет»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региональной государственной информационной системы «Портал государственных и муниципальных услуг (функций) Пензенской области» (далее - Региональный портал),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,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МФЦ в информационно-телекоммуникационной сети «Интернет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6" w:leader="none"/>
          <w:tab w:val="left" w:pos="1071" w:leader="none"/>
        </w:tabs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тем опубликования официальной информации в информационном бюллетене Планского сельсовета «</w:t>
      </w:r>
      <w:r>
        <w:rPr>
          <w:rFonts w:cs="Times New Roman" w:ascii="Times New Roman" w:hAnsi="Times New Roman"/>
          <w:color w:val="FF0000"/>
          <w:sz w:val="24"/>
          <w:szCs w:val="24"/>
        </w:rPr>
        <w:t>ВЕ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именование органа местного самоуправления, предоставляющего муниципальную услу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решение о согласовании создания места (площадки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мотивированное решение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4. Максимальный срок предоставления муниципальной услуги составляет 10 календарных дней, исчисляемых со дня регистрации заявки о согласовании создания места (площадки) накопления твердых коммунальных отходов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5. В случае направления запроса о соблюдении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региональной государственной информационной системе «Портал государственных и муниципальных услуг (функций) Пензенской области», а также на официальном сайте Администраци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148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7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150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7.1. заявка, составленная по форме согласно приложению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7.2. документ, удостоверяющий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7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ая услуга не предусматривает представления заявителем документов, необходимых в соответствии с законодательством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9. Основания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9.1. отсутствие или неполное представление документов, предусмотренных пунктом 2.7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9.2. принятие решения о согласовании создания места (площадки) накопления твердых коммунальных отходов на территории, указанной заявителем, не относится к компетенци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черпывающий перечень оснований для приостановления предоставле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й услуги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0. Оснований для приостановления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1.1. несоответствие заявки установл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1.2. несоответствие места (площадки) накопления твердых коммунальных отходов требованиям правил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2. Для предоставления государственной услуги не требуется предоставления иных государственных ил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3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4. Время ожидания в очереди не должно превыш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и подаче заявки и (или) документов - 15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 получении результата предоставления муниципальной услуги -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5. 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омера кабин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 выделяю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 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2. транспортная или пеш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 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1.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2. соблюдение установленного времени ожидания в очереди при подаче заявки и при получении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1. при подаче документов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2. при получении результата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ные требования, в том числе учитывающие особенности предоставления муниципальной услуги в МФЦ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 Для получения муниципальной услуги заявителю предоставляется возможность представить заявку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 По выбору заявителя результат 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3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1. 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 (в день поступ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2. рассмотрение заявки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3. 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4. подгот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новления о согласовании создания места (площадки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ведомления об отказе в согласован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5.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явкой о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. Заявка и документы, необходимые для предоставления муниципальной услуги, представляется заявителем (представителем заявителя) в Администрацию ил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явка и документы, необходимые для предоставления муниципальной услуги, 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явка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4. В случае представления заявки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5. При поступлении заявки и документов, необходимых для предоставления муниципальной услуги, указанных в пункте 2.7 Административного регламента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оверку наличия (отсутствия) оснований для отказа в приеме документов, необходимых для предоставления муниципальной услуги, предусмотренных пунктом 2.9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оверку правильности заполнения зая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6. Если в результате проверки будет выявлено наличие оснований, предусмотренных пунктом 2.9 Административного регламента, заявителю направляется отказ в приеме к рассмотрению документов по форме согласно приложению 2 к Административному регламенту с указанием таких оснований способом, указанным заявителем в его зая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7. Поступившие заявка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сли заявка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ки с отметкой о пол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8. В случае,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9. Заявка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0. Зарегистрированные заявка и документы при отсутствии оснований, предусмотренных пунктом 2.9 Административного регламента, передаются на рассмотрение главе Администрации, который определяет исполнителя, ответственного за работу с поступившей заявкой (далее – ответственный исполнит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1. Продолжительность административной процедуры (максимальный срок ее выполнения) составляет 1 день, а в случае наличия оснований, предусмотренных пунктом 2.9 Административного регламента, подготовки и направления заявителю отказа в приеме к рассмотрению документов 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2. Результатом административной процедуры является регистрация поступившей заявки, а также уведомление заявителя (его представителя) о принятии заявки к рассмотрению либо направление заявителю отказа в приеме к рассмотрению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регистрированные в течение одного дня заявка и документы передаются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смотрение (проверка) заявки и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3. Основанием для начала административной процедуры является поступление зарегистрированной заявки на рассмотрение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 Ответственный исполнитель осуществляет провер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2. наличия (отсутствия) оснований для отказа в предоставлении муниципальной услуги, предусмотренных пунктом 2.9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3. наличия (отсутствия)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15.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ответственный исполнитель готовит проект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ТО Управления Роспотребнадзора по Пензенской области и передает на подпись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администрации рассматривает подготовленный проект запрос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6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6.1.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6.2. направление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подписью главы Администрации с приложением копии заявки о согласовании создания места (площадки) накопления твердых коммунальных отходов в ТО Управления Роспотребнадзора по Пензенской области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пунктом 3.17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7. Максимальный срок выполнения административной процедуры, в случае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— 5 календарных дней со дня поступления заявки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8. Основанием для начала административной процедуры является принятие решения о наличии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лучае направления запроса главой Администрации решается вопрос об увеличении срока рассмотрения заявки.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9. Максимальный срок выполнения административной процедуры составляет не более 1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0.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а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1. Основанием для начала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б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2. Ответственный исполнитель с учетом оснований для отказа в предоставлении муниципальной услуги, предусмотренных пунктом 2.9 Административного регламента, подготавливает проект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3. Проект постановления или уведомления, указанный в пункт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3.22 Административного регламента оформляетс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4. Подготовленные проекты документов вместе с документами, представленными заявителем (представителем заявителя), а в случаях направления запроса в ТО Управления Роспотребнадзора по Пензенской области, с приложением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5. Результатом административной процедуры является подписанное постановление о согласовании создания места (площадки) накопления твердых коммунальных отходов либо уведомление об отказе в согласовании создания места (площадки) накопления твердых коммунальных отходов и направлении ее на дорабо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6. Максимальный срок выполнения административной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ва дня, следующие за днем окончания срока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7. Межведомственные запрос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дача результат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8. Основанием для начала административной процедуры является подписанное постановление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9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ин экземпляр постановления или уведомления, указанного в пункте 3.22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2 дней после подписания постановления или уведомления, указанного в пункте 3.22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0. Результатом административной процедуры является выдача заявителю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1. Продолжительность административной процедуры (максимальный срок ее выполнения) составляет 2 дня.</w:t>
      </w:r>
    </w:p>
    <w:p>
      <w:pPr>
        <w:pStyle w:val="Heading1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.32. Исправление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pacing w:lineRule="atLeast" w:line="3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dst100262"/>
      <w:bookmarkEnd w:id="3"/>
      <w:r>
        <w:rPr>
          <w:rStyle w:val="Blk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.32.1. Основанием для начала административной процедуры является представление (направление) заявителем в Администрацию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Normal"/>
        <w:spacing w:lineRule="atLeast" w:line="3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4" w:name="dst100263"/>
      <w:bookmarkEnd w:id="4"/>
      <w:r>
        <w:rPr>
          <w:rStyle w:val="Blk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.32.2. Специалист Администрации,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Normal"/>
        <w:spacing w:lineRule="atLeast" w:line="3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5" w:name="dst100264"/>
      <w:bookmarkEnd w:id="5"/>
      <w:r>
        <w:rPr>
          <w:rStyle w:val="Blk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.32.3. 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Normal"/>
        <w:spacing w:lineRule="atLeast" w:line="300" w:before="0" w:after="0"/>
        <w:ind w:firstLine="720"/>
        <w:jc w:val="both"/>
        <w:rPr/>
      </w:pPr>
      <w:bookmarkStart w:id="6" w:name="dst100265"/>
      <w:bookmarkEnd w:id="6"/>
      <w:r>
        <w:rPr>
          <w:rStyle w:val="Blk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3.32.4 В случае выявления допущенных опечаток и (или) ошибок в выданных в результате предоставления муниципальной услуги документах специалист Администраци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  <w:bookmarkStart w:id="7" w:name="dst100266"/>
      <w:bookmarkEnd w:id="7"/>
    </w:p>
    <w:p>
      <w:pPr>
        <w:pStyle w:val="Normal"/>
        <w:spacing w:lineRule="atLeast" w:line="3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lk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.32.5 В случае отсутствия опечаток и (или) ошибок в документах, выданных в результате предоставления муниципальной услуги, специалист Администраци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bookmarkStart w:id="8" w:name="dst100267"/>
      <w:bookmarkEnd w:id="8"/>
      <w:r>
        <w:rPr>
          <w:rStyle w:val="Blk"/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.32.6 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ФЦ</w:t>
      </w:r>
      <w:r>
        <w:rPr>
          <w:rFonts w:cs="Times New Roman" w:ascii="Times New Roman" w:hAnsi="Times New Roman"/>
          <w:b/>
          <w:sz w:val="24"/>
          <w:szCs w:val="24"/>
        </w:rPr>
        <w:t xml:space="preserve"> а такж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работников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б организ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ения государственных и муниципальных услуг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жалоб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я и действия (бездействие)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аботник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в порядке, установленном учредителе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395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лаве администрации (наименование муниципального образования) </w:t>
      </w:r>
    </w:p>
    <w:p>
      <w:pPr>
        <w:pStyle w:val="Normal"/>
        <w:spacing w:lineRule="auto" w:line="240" w:before="0" w:after="0"/>
        <w:ind w:firstLine="439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верк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йона Пензенской области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Ф.И.О. (отчество при наличии)) - для граждан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ное наименование организации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ля юридических лиц),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 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чтовый индекс и адрес (по усмотрению заявителя номера факсов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лексов, адрес электронной почты)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нтактные телефоны: 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ЯВКА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согласование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шу согласовать создание места (площадки) накопления твердых коммунальных отходов со следующим местонахождением: ________________________________________________________________________________ 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адрес, по которому предлагается создание места (площадки) накопления твердых коммунальных отходов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ведомления, расписки и иные результаты рассмотрения документов прошу (нужное отметить в квадрате)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ыдать на бумажном носителе непосредственно при личном обращении заявителя (представителя заявителя) в Администрацию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направлять на бумажном носителе посредством почтового от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явитель __________________________ </w:t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фамилия, имя, отчество (отчество при наличи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___» ____________ 20___г.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2</w:t>
      </w:r>
      <w:bookmarkStart w:id="9" w:name="_GoBack"/>
      <w:bookmarkEnd w:id="9"/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Ф.И.О. (отчество при наличии) заявителя, адрес регистрации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ля граждан)</w:t>
      </w:r>
    </w:p>
    <w:p>
      <w:pPr>
        <w:pStyle w:val="Normal"/>
        <w:spacing w:lineRule="auto" w:line="240" w:before="0" w:after="0"/>
        <w:ind w:firstLine="4962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именование заявителя, место нахождения – для юридических лиц)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каз в приеме к рассмотрению документов для предоставления муниципальной услуги 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ам отказано в приеме к рассмотрению документов, представленных Вами для получения муниципальной услуги в ________________________________________________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следующим основаниям __________________________________________________ 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______ </w:t>
        <w:tab/>
        <w:tab/>
        <w:tab/>
        <w:tab/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Ф.И.О. (отчество при наличии), должность сотрудни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существляющего прием документов)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___» ____________ 20___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color w:val="00000A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главление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3" w:before="0" w:after="2820"/>
      <w:jc w:val="both"/>
    </w:pPr>
    <w:rPr>
      <w:rFonts w:ascii="Times New Roman" w:hAnsi="Times New Roman" w:cs="Times New Roman"/>
      <w:sz w:val="26"/>
      <w:szCs w:val="26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242" w:before="282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18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0:00Z</dcterms:created>
  <dc:creator>Пользователь</dc:creator>
  <dc:description/>
  <cp:keywords/>
  <dc:language>en-US</dc:language>
  <cp:lastModifiedBy>88</cp:lastModifiedBy>
  <cp:lastPrinted>2019-10-07T15:49:00Z</cp:lastPrinted>
  <dcterms:modified xsi:type="dcterms:W3CDTF">2019-10-07T11:50:00Z</dcterms:modified>
  <cp:revision>83</cp:revision>
  <dc:subject/>
  <dc:title>АДМИНИСТРАЦИЯ ПЕСТРОВСКОГО СЕЛЬСОВЕТА </dc:title>
</cp:coreProperties>
</file>