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ПЛАНСКОГО СЕЛЬСОВЕТА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ВЕРК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План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Планского сельсовета Неверкинского района Пензенской област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Постановлением Правительства Российской Федерации от 10.03.2007 № 148 «Об утверждении правил выдачи разрешений на право организации розничного рынка», руководствуясь статьями 23, 29 Устава Планского сельсовета Неверкинского района Пензен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Планского сельсовета Неверки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hanging="0"/>
        <w:rPr>
          <w:rFonts w:ascii="Times New Roman" w:hAnsi="Times New Roman" w:eastAsia="Arial Unicode MS;Arial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;Arial" w:cs="Times New Roman"/>
          <w:b/>
          <w:color w:val="000000"/>
          <w:sz w:val="28"/>
          <w:szCs w:val="28"/>
          <w:lang w:eastAsia="ru-RU"/>
        </w:rPr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firstLine="567"/>
        <w:rPr/>
      </w:pPr>
      <w:r>
        <w:rPr>
          <w:rFonts w:eastAsia="Arial Unicode MS;Arial"/>
          <w:color w:val="000000"/>
          <w:sz w:val="28"/>
          <w:szCs w:val="28"/>
          <w:lang w:eastAsia="ru-RU"/>
        </w:rPr>
        <w:t xml:space="preserve">1. Утвердить прилагаемый административный регламент </w:t>
      </w:r>
      <w:r>
        <w:rPr>
          <w:color w:val="000000"/>
          <w:sz w:val="28"/>
          <w:szCs w:val="28"/>
          <w:lang w:eastAsia="ru-RU"/>
        </w:rPr>
        <w:t>по предоставлению муниципальной услуги «Выдача разрешения на право организации розничного рынка, расположенного на территории Планского сельсовета Неверкинского района Пензенской области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информационном бюллетене Планского сельсовета Неверкинского района Пензенск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ВЕ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разместить на официальном сайте администрации План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и.о. главы администрации Планского сельсовета Неверкинского района Пензенской области.</w:t>
      </w:r>
    </w:p>
    <w:p>
      <w:pPr>
        <w:pStyle w:val="Normal"/>
        <w:ind w:firstLine="73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главы администраци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ского сельсовета                                                               А.А.Солод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TextBody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 xml:space="preserve">Планского сельсовета Неверкинского района 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9.2019   №73</w:t>
      </w:r>
    </w:p>
    <w:p>
      <w:pPr>
        <w:pStyle w:val="Normal"/>
        <w:spacing w:lineRule="exact" w:line="298"/>
        <w:ind w:firstLine="567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exact" w:line="298" w:before="0" w:after="33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по предоставлению муниципальной услуги «Выдача разрешения на право организации розничного рынка, расположенного на территор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ского сельсовета                 Неверкинского района Пензен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exact" w:line="298" w:before="0" w:after="33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«Выдача разрешения на право организации розничного рынка, расположенного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 и графике работы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 и Многофункционального центра предоставления государственных и муниципальных услуг Неверкинского района Пензенской области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 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n</w:t>
      </w:r>
      <w:r>
        <w:rPr>
          <w:rFonts w:cs="Times New Roman" w:ascii="Times New Roman" w:hAnsi="Times New Roman"/>
          <w:color w:val="000000"/>
          <w:sz w:val="28"/>
          <w:szCs w:val="28"/>
        </w:rPr>
        <w:t>.rnever.pnzreg.ru/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МФЦ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ктронные адреса: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егионального порт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https://uslugi.pnzreg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Единого портала: http://www.gosuslugi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1"/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Выдача разрешения на право организации розничного рынка, расположенного на территории Планского сельсовета Неверкинского района Пензенской области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ение (направление) уведом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олее 33 календарных дней со дня регистрации за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явлении должно быть указа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ип рынка, который предполагается организовать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2. Документы, которые заявитель может представить по собственной инициативе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является бесплатной для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346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4" w:leader="none"/>
          <w:tab w:val="left" w:pos="1260" w:leader="none"/>
        </w:tabs>
        <w:spacing w:lineRule="exact" w:line="29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exact" w:line="298"/>
        <w:ind w:firstLine="567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/>
        <w:autoSpaceDE w:val="false"/>
        <w:ind w:firstLine="567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рием и регистрация заявления для получ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Формирование и направление межведомственных запросов (при необходимости)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Рассмотрение заявления и принятие реш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льность заполнения заявл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полнения указанных действий устанавливается до 15 минут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r>
        <w:rPr>
          <w:rFonts w:eastAsia="Times New Roman" w:cs="Times New Roman" w:ascii="Times New Roman" w:hAnsi="Times New Roman"/>
          <w:sz w:val="28"/>
          <w:szCs w:val="28"/>
        </w:rPr>
        <w:t>пунк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днем получения Администрацией заявления и документ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терием принятия решения о приеме заявления является соблюдение требований, предусмотренных подпунктом 2.6.1 пункта 2.6.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 Формирование и направление межведомственных запрос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r>
        <w:rPr>
          <w:rFonts w:eastAsia="Times New Roman" w:cs="Times New Roman" w:ascii="Times New Roman" w:hAnsi="Times New Roman"/>
          <w:sz w:val="28"/>
          <w:szCs w:val="28"/>
        </w:rPr>
        <w:t>пункте 2.6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ункта 2.6.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r>
        <w:rPr>
          <w:rFonts w:eastAsia="Times New Roman" w:cs="Times New Roman" w:ascii="Times New Roman" w:hAnsi="Times New Roman"/>
          <w:sz w:val="28"/>
          <w:szCs w:val="28"/>
        </w:rPr>
        <w:t>зак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- </w:t>
      </w:r>
      <w:r>
        <w:rPr>
          <w:rFonts w:cs="Times New Roman" w:ascii="Times New Roman" w:hAnsi="Times New Roman"/>
          <w:sz w:val="28"/>
          <w:szCs w:val="28"/>
        </w:rPr>
        <w:t>Федеральный закон № 210-Ф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запрос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явления и принятие реш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мил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наличия оснований для отказа в предоставлении муниципальной услуги, предусмотренных </w:t>
      </w:r>
      <w:r>
        <w:rPr>
          <w:rFonts w:eastAsia="Times New Roman" w:cs="Times New Roman" w:ascii="Times New Roman" w:hAnsi="Times New Roman"/>
          <w:sz w:val="28"/>
          <w:szCs w:val="28"/>
        </w:rPr>
        <w:t>пунк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.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ования проекты постановлений Администрации направляются на подпись Главе Администраци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исанные документы регистрируются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Планского сельсовета Неверкинского района Пензенской области или уведомление об отказе в выдаче разрешения на право организации розничного рынка на территории Планского сельсовета Неверкинского района Пензенской област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явителю результата предоставл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постановление Администрации о выдаче разрешения на право организации розничного рынка на территории Планского сельсовета Неверкинского района Пензенской област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уведомление об отказе в выдаче разрешения на право организации розничного рынка на территории Планского сельсовета Неверкинского района Пензенской област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орм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bookmark12"/>
      <w:r>
        <w:rPr>
          <w:rFonts w:cs="Times New Roman" w:ascii="Times New Roman" w:hAnsi="Times New Roman"/>
          <w:b/>
          <w:bCs/>
          <w:sz w:val="28"/>
          <w:szCs w:val="28"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ланского сельсовета Неверк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rPr/>
      </w:pPr>
      <w:r>
        <w:rPr/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 и работнико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(или) действия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</w:t>
      </w:r>
      <w:bookmarkStart w:id="4" w:name="_GoBack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№ 210-ФЗ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от 22.08.2019 № 6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Планского сельсовета Неверкинского района Пензенской области, должностных лиц, муниципальных служащих Планского сельсовета Неверкинского района Пензенской области при предоставлени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bidi w:val="0"/>
        <w:ind w:left="0" w:right="0" w:firstLine="567"/>
        <w:jc w:val="right"/>
        <w:rPr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иложение </w:t>
      </w:r>
    </w:p>
    <w:p>
      <w:pPr>
        <w:pStyle w:val="ConsPlusNormal1"/>
        <w:bidi w:val="0"/>
        <w:ind w:left="0" w:right="0" w:firstLine="567"/>
        <w:jc w:val="right"/>
        <w:rPr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bidi w:val="0"/>
        <w:ind w:left="0" w:right="0" w:firstLine="567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«Выдача разрешения на право организации розничного рынка,</w:t>
      </w:r>
    </w:p>
    <w:p>
      <w:pPr>
        <w:pStyle w:val="ConsPlusNormal1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асположенного на территории </w:t>
      </w:r>
    </w:p>
    <w:p>
      <w:pPr>
        <w:pStyle w:val="ConsPlusNormal1"/>
        <w:bidi w:val="0"/>
        <w:ind w:left="0" w:right="0" w:firstLine="567"/>
        <w:jc w:val="righ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ланского сельсовета Неверкинского района</w:t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ензенской области</w:t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</w:p>
    <w:p>
      <w:pPr>
        <w:pStyle w:val="ConsPlusNormal1"/>
        <w:bidi w:val="0"/>
        <w:ind w:left="0" w:right="0" w:firstLine="567"/>
        <w:jc w:val="right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ланского сельсовета </w:t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еверкинского района</w:t>
      </w:r>
    </w:p>
    <w:p>
      <w:pPr>
        <w:pStyle w:val="ConsPlusNormal1"/>
        <w:bidi w:val="0"/>
        <w:ind w:left="0" w:right="0"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ензенской области</w:t>
      </w:r>
    </w:p>
    <w:p>
      <w:pPr>
        <w:pStyle w:val="ConsPlusNonformat"/>
        <w:bidi w:val="0"/>
        <w:ind w:firstLine="567"/>
        <w:jc w:val="right"/>
        <w:rPr/>
      </w:pPr>
      <w:r>
        <w:rPr/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-</w:t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</w:t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лное наименование юридического лица, </w:t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bidi w:val="0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регистрационный номер записи о создании  юридического лица: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: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 о постановке юридического лица на учет в налоговом орган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__ листах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, подпись руководителя, печать (при наличии))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(Ф.И.О.)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Times New Roman" w:hAnsi="Times New Roman" w:eastAsia="Lucida Sans Unicode" w:cs="Tahoma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носка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Сноска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Style15">
    <w:name w:val=" Знак Знак"/>
    <w:qFormat/>
    <w:rPr>
      <w:rFonts w:ascii="Calibri" w:hAnsi="Calibri" w:cs="Calibri"/>
      <w:color w:val="00000A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23">
    <w:name w:val=" Знак Знак2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 w:before="780" w:after="0"/>
      <w:ind w:left="0" w:right="0" w:hanging="74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540" w:after="540"/>
      <w:ind w:left="0" w:right="0" w:hanging="22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shd w:fill="FFFFFF" w:val="clear"/>
      <w:spacing w:lineRule="exact" w:line="298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/>
      <w:autoSpaceDE w:val="false"/>
      <w:spacing w:lineRule="auto" w:line="264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Знак Знак Знак Знак Знак Знак Знак Знак Знак Знак"/>
    <w:basedOn w:val="Normal"/>
    <w:qFormat/>
    <w:pPr>
      <w:numPr>
        <w:ilvl w:val="0"/>
        <w:numId w:val="4"/>
      </w:numPr>
      <w:suppressAutoHyphens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Style25">
    <w:name w:val="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slugi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27:00Z</dcterms:created>
  <dc:creator>Ira</dc:creator>
  <dc:description/>
  <cp:keywords/>
  <dc:language>en-US</dc:language>
  <cp:lastModifiedBy>88</cp:lastModifiedBy>
  <cp:lastPrinted>2019-04-09T17:39:00Z</cp:lastPrinted>
  <dcterms:modified xsi:type="dcterms:W3CDTF">2019-09-25T09:29:00Z</dcterms:modified>
  <cp:revision>50</cp:revision>
  <dc:subject/>
  <dc:title>ПОСТАНОВЛЕНИЕ</dc:title>
</cp:coreProperties>
</file>